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es-ES"/>
        </w:rPr>
      </w:pPr>
      <w:r>
        <w:rPr>
          <w:rFonts w:cs="Arial" w:ascii="Circular Std Bold" w:hAnsi="Circular Std Bold"/>
          <w:color w:val="FF8300"/>
          <w:sz w:val="48"/>
          <w:szCs w:val="52"/>
          <w:lang w:val="es-ES"/>
        </w:rPr>
        <w:t>El Consejo de Administración de Caixa Ontinyent celebra sesión en Alcoi por primera vez en su historia</w:t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Cs w:val="28"/>
          <w:lang w:val="es-ES"/>
        </w:rPr>
        <w:t xml:space="preserve">Una actuación que responde a la voluntad del Consejo de hacer patente su implicación y proximidad al territorio. 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es-ES"/>
        </w:rPr>
      </w:pPr>
      <w:r>
        <w:rPr>
          <w:rFonts w:cs="Arial" w:ascii="Circular Std Bold" w:hAnsi="Circular Std Bold"/>
          <w:color w:val="FF8300"/>
          <w:szCs w:val="28"/>
          <w:lang w:val="es-ES"/>
        </w:rPr>
        <w:t xml:space="preserve">Avanza su consolidación como entidad de referencia en la Comunidad Valenciana. 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El Consejo de Administración de Caixa Ontinyent celebrará esta tarde, por primera vez en su historia, una sesión en Alcoi, en la sede de la antigua Fundició Rodes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Una actuación que responde a la voluntad del Consejo de visibilizar la proximidad de la Caja al territorio y su compromiso con el desarrollo sostenible de nuestra zona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Cabe destacar que Caixa Ontinyent, fundada en 1884, es la única entidad financiera con sede en las comarcas centrales valencianas, y contribuye al desarrollo económico y social del territorio en el que actúa, las provincias de Valencia y Alicante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Una actuación que le permite avanzar en su consolidación como entidad de referencia en la Comunidad Valenciana, tal como prevé su Plan Estratégico 2023-2025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El Presidente de Caixa Ontinyent, José Pla, ha destacado que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es-ES"/>
        </w:rPr>
        <w:t>visitar nuestras ciudades nos permite conocer, respirar, percibir, e impregnarnos de sus necesidades y de sus peculiaridades para orientar nuestros servicios hacia sus intereses. Somos banca territorial, próxima y comprometida con la economía local y con las familias, realizamos una obra social de un valor incalculable y cada vez más orientada a la sostenibilidad territorial, activa en la protección del medio ambiente y en la lucha contra el cambio climático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”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Caixa Ontinyent abrió su primera oficina en Alcoi hace 23 años, y de sus 44 oficinas ocho se ubican en la provincia de Alicante (Alcoi, Banyeres, Muro, Cocentaina, Ibi y Alicante). En palabras del Presidente,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es-ES"/>
        </w:rPr>
        <w:t>la expansión en Alicante se está gestionando desde la territorial de Alcoi. Estamos muy satisfechos de las nuevas aperturas en la provincia, y tenemos previsto, antes de finalizar el año, abrir una nueva oficina en Elche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"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Como caja de ahorros, es la única entidad financiera que revierte sus beneficios a la sociedad en obras sociales, que en esta zona se han materializado en diversas publicaciones, la colaboración con colectivos sociales, la dotación de vehículos de transporte social y la presencia permanente en el Campus de la UPV de Alcoi, a través de una Aula de diseño y fabricación digital que mantiene desde hace 10 años, y que este año se ampliará con una nueva Aula destinada a formación, información y sensibilización en sostenibilidad. </w:t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 w:before="0" w:after="120"/>
        <w:jc w:val="right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Ontinyent, 3 de julio de 2025</w:t>
      </w:r>
    </w:p>
    <w:p>
      <w:pPr>
        <w:pStyle w:val="Normal"/>
        <w:spacing w:lineRule="auto" w:line="360" w:before="0" w:after="120"/>
        <w:jc w:val="right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 w:before="0" w:after="12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 w:before="0" w:after="120"/>
        <w:jc w:val="right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>Ontinyent, 3 de julio del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ircular Std Book" w:hAnsi="Circular Std Book" w:eastAsia="Times New Roman" w:cs="Circular Std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36:00Z</dcterms:created>
  <dc:creator>Javi</dc:creator>
  <dc:description/>
  <cp:keywords/>
  <dc:language>en-US</dc:language>
  <cp:lastModifiedBy>Carmen Chover Olmo</cp:lastModifiedBy>
  <cp:lastPrinted>2025-07-03T11:47:00Z</cp:lastPrinted>
  <dcterms:modified xsi:type="dcterms:W3CDTF">2025-07-03T10:03:00Z</dcterms:modified>
  <cp:revision>12</cp:revision>
  <dc:subject/>
  <dc:title/>
</cp:coreProperties>
</file>