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>El Consell d'Administració de Caixa Ontinyent celebra sessió a Alcoi per primera vegada en la seua història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Una actuació que respon a la voluntat del Consell de fer patent la seua implicació i proximitat al territori.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Avança la seua consolidació com a entitat de referència a la Comunitat Valenciana.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l Consell d'Administració de Caixa Ontinyent celebrarà esta vesprada, per primera vegada en la seua història, una sessió a Alcoi, en la seu de l'antiga Fundició Rode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Una actuació que respon a la voluntat del Consell de visibilitzar la proximitat de la Caixa al territori i el seu compromís amb el desenvolupament sostenible de la nostra zon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al destacar que Caixa Ontinyent, fundada en 1884, és l'única entitat financera amb seu a les comarques centrals valencianes, i contribuïx al desenvolupament econòmic i social del territori en el qual actua, les províncies de València i Alacant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Una actuació que li permet avançar en la seua consolidació com a entitat de referència a la Comunitat Valenciana, tal com preveu el seu Pla Estratègic 2023-2025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President de Caixa Ontinyent, José Pla, ha destacat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visitar les nostres ciutats ens permet conéixer, respirar, percebre, i impregnar-nos de les seues necessitats i de les seues peculiaritats per a orientar els nostres servicis cap als seus interessos. Som banca territorial, pròxima i compromesa amb l'economia local i amb les famílies, realitzem una obra social d'un valor incalculable i cada vegada més orientada a la sostenibilitat territorial, activa en la protecció del medi ambient i en la lluita contra el canvi climàtic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aixa Ontinyent va obrir la seua primera oficina a Alcoi fa 23 anys, i de les seues 44 oficines huit se situen a la província d'Alacant (Alcoi, Banyeres, Muro, Cocentaina, Ibi i Alacant). En paraules del President,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l'expansió a Alacant s'està gestionant des de la territorial d'Alcoi. Estem molt satisfets de les noves obertures a la província, i tenim previst, abans de finalitzar l'any, obrir una nova oficina a Elx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"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om a caixa d'estalvis, és l'única entitat financera que revertix els seus beneficis a la societat en obres socials, que en esta zona s'han materialitzat en diverses publicacions, la col·laboració amb col·lectius socials, la dotació de vehicles de transport social i la presència permanent al Campus de la UPV d'Alcoi, a través d'una Aula de disseny i fabricació digital que manté des de fa 10 anys, i que enguany s'ampliarà amb una nova Aula destinada a formació, informació i sensibilització en sostenibilitat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3 de juliol de 2025</w:t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3 de juliol del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ircular Std Book" w:hAnsi="Circular Std Book" w:eastAsia="Times New Roman" w:cs="Circular Std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36:00Z</dcterms:created>
  <dc:creator>Javi</dc:creator>
  <dc:description/>
  <cp:keywords/>
  <dc:language>en-US</dc:language>
  <cp:lastModifiedBy>Carmen Chover Olmo</cp:lastModifiedBy>
  <cp:lastPrinted>2025-07-03T11:47:00Z</cp:lastPrinted>
  <dcterms:modified xsi:type="dcterms:W3CDTF">2025-07-03T10:03:00Z</dcterms:modified>
  <cp:revision>13</cp:revision>
  <dc:subject/>
  <dc:title/>
</cp:coreProperties>
</file>